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9 года.</w:t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жская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енко, 6-Б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норского, 90-Б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ева, 57-Б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11-27T03:22:00Z</dcterms:modified>
  <cp:revision>70</cp:revision>
  <dc:subject/>
  <dc:title>№ п/п</dc:title>
</cp:coreProperties>
</file>